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/>
        <w:tc>
          <w:tcPr>
            <w:tcW w:w="6768" w:type="dxa"/>
            <w:tcBorders/>
          </w:tcPr>
          <w:p>
            <w:pPr>
              <w:pStyle w:val="Heading1"/>
              <w:rPr/>
            </w:pPr>
            <w:r>
              <w:rPr/>
              <w:t xml:space="preserve">                                       </w:t>
            </w:r>
            <w:r>
              <w:rPr/>
              <w:t>РОССИЙСКАЯ  ФЕДЕРАЦ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РОСТОВСКАЯ ОБЛАСТ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ОБРАНИЕ ДЕПУТАТОВ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УЦИНОВСКОГО СЕЛЬСКОГО ПОСЕЛЕНИЯ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РЕШЕНИЕ      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» августа 2014г.                      № </w:t>
      </w:r>
      <w:r>
        <w:rPr>
          <w:sz w:val="28"/>
          <w:szCs w:val="28"/>
          <w:lang w:val="en-US"/>
        </w:rPr>
        <w:t>55</w:t>
      </w:r>
      <w:r>
        <w:rPr>
          <w:sz w:val="28"/>
          <w:szCs w:val="28"/>
        </w:rPr>
        <w:tab/>
        <w:t xml:space="preserve">        х.Груц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Груциновског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ельского поселения от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12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en-US"/>
        </w:rPr>
        <w:t>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бюджете Груци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 на 2014 год и на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иод  2015 и 2016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В связи с необходимостью внесения изменений в решение Собрания депутатов Груциновского сельского поселения от 27.12.2013 года № 40 «О  бюджете Груциновского сельского поселения Каменского района  на 2014 год и на плановый период  2015 и 2016 годов» Собрание депутатов Груциновского сельского поселения</w:t>
        <w:tab/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РЕШИЛО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Груциновского сельского поселения от 27.12.2013  года № 40 « О бюджете Груциновского сельского поселения Каменского района  на 2014 год и на плановый период  2015 и 2016 годов»  следующие изменения: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b/>
          <w:sz w:val="28"/>
          <w:szCs w:val="28"/>
        </w:rPr>
        <w:t>Статья 1. Основные характеристики бюджета Груциновского сельского поселения Каменского района на 2014 год и на плановый период 2015 и 2016 годов.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руциновского сельского поселения Каменского района на 2014 год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Груциновского сельского поселения Каменского района в сумме 8 756,5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) общий объем расходов бюджета Груциновского сельского поселения Каменского района в сумме 9 174,2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дефицит бюджета Груциновского сельского поселения Каменского района в сумме </w:t>
      </w:r>
      <w:r>
        <w:rPr>
          <w:color w:val="000000"/>
          <w:sz w:val="28"/>
          <w:szCs w:val="28"/>
        </w:rPr>
        <w:t>417,7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15" w:hanging="0"/>
        <w:rPr/>
      </w:pPr>
      <w:r>
        <w:rPr>
          <w:b/>
          <w:bCs/>
          <w:sz w:val="28"/>
        </w:rPr>
        <w:t>2.Пункт 1 статьи 3. изложить в следующей редакции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3.1. Приложение 6 «</w:t>
      </w:r>
      <w:r>
        <w:rPr>
          <w:bCs/>
          <w:color w:val="000000"/>
          <w:sz w:val="28"/>
          <w:szCs w:val="28"/>
        </w:rPr>
        <w:t>Перечень главных администраторов доходов  бюджета Груциновского сельского поселения Каменского района  - органов местного самоуправления» изложить в редакции согласно приложению 6  к настоящему решению Собрания депутатов Груциновского сельского поселения.</w:t>
      </w:r>
    </w:p>
    <w:p>
      <w:pPr>
        <w:pStyle w:val="Normal"/>
        <w:autoSpaceDE w:val="false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91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/>
          <w:bCs/>
          <w:sz w:val="28"/>
          <w:szCs w:val="28"/>
        </w:rPr>
        <w:t>.Пункт 1 статьи 4. изложить в следующей редакц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4. 1) Приложение 10 «Распределение бюджетных ассигнований по разделам подразделам, целевым статьям и видам расходов классификации расходов бюджета на 2014» изложить в редакции согласно  приложению № 10 к настоящему решению Собрания депутатов Груциновского сель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Пункт 2 статьи 4. изложить в следующей редакц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1) Приложение 12 «Ведомственная структура расходов бюджета Груциновского сельского поселения на 2014» изложить в редакции согласно  приложению № 12 к настоящему решению Собрания депутатов Груциновского сель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 Пункт 3 статьи 4. изложить в следующей редакции:</w:t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6. 1) Приложение 14 «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Груциновского сельского поселения и непрограммным  направлениям деятельности ), группам и подгруппам видам расходов, разделам, подразделам классификации расходов бюджета Груциновского сельского поселения Каменского района на 2014</w:t>
      </w:r>
      <w:r>
        <w:rPr>
          <w:sz w:val="28"/>
          <w:szCs w:val="28"/>
        </w:rPr>
        <w:t>» изложить в редакции согласно  приложению № 14 к настоящему решению Собрания депутатов Груци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Настоящее решение Собрания депутатов Груциновского сельского поселения  вступает в силу со дня его официального обнародования.</w:t>
      </w:r>
    </w:p>
    <w:p>
      <w:pPr>
        <w:pStyle w:val="Normal"/>
        <w:autoSpaceDE w:val="false"/>
        <w:ind w:firstLine="90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руциновского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Л.А.Серова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FF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  <w:outlineLvl w:val="1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09:00Z</dcterms:created>
  <dc:creator>Гордиенко</dc:creator>
  <dc:description/>
  <cp:keywords/>
  <dc:language>en-US</dc:language>
  <cp:lastModifiedBy>1</cp:lastModifiedBy>
  <cp:lastPrinted>2013-12-30T11:21:00Z</cp:lastPrinted>
  <dcterms:modified xsi:type="dcterms:W3CDTF">2014-08-19T04:56:00Z</dcterms:modified>
  <cp:revision>117</cp:revision>
  <dc:subject/>
  <dc:title>ПРОЕКТ</dc:title>
</cp:coreProperties>
</file>